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办公楼空调报价单（格力空调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989"/>
        <w:gridCol w:w="1397"/>
        <w:gridCol w:w="765"/>
        <w:gridCol w:w="946"/>
        <w:gridCol w:w="661"/>
        <w:gridCol w:w="787"/>
        <w:gridCol w:w="902"/>
        <w:gridCol w:w="1620"/>
      </w:tblGrid>
      <w:tr>
        <w:trPr>
          <w:trHeight w:val="72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楼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房间面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制冷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规格型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单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数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单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总价</w:t>
            </w:r>
          </w:p>
        </w:tc>
      </w:tr>
      <w:tr>
        <w:trPr>
          <w:trHeight w:val="3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一层室内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vertAlign w:val="superscript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3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3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3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6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70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15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15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44.6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二层</w:t>
            </w: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室内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0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1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6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6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0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0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46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56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56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70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三层室内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3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4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6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0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0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44.6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46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46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56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83.6M</w:t>
            </w:r>
            <w:r>
              <w:rPr>
                <w:rFonts w:eastAsia="仿宋" w:cs="仿宋" w:ascii="仿宋" w:hAnsi="仿宋"/>
                <w:vertAlign w:val="superscript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一层室外</w:t>
            </w: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主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二层室外</w:t>
            </w: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主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0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三层室外</w:t>
            </w: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主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设备连接铜管及保温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3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室内机排水管及保温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34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制冷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K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5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设备支架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 xml:space="preserve">KG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室外主机与内机的安装电缆、信号线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室内机的电源安装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安装辅材与安装费用（包括过墙开孔、修复）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管理费：</w:t>
            </w:r>
          </w:p>
        </w:tc>
      </w:tr>
      <w:tr>
        <w:trPr>
          <w:trHeight w:val="6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税金：</w:t>
            </w:r>
          </w:p>
        </w:tc>
      </w:tr>
      <w:tr>
        <w:trPr>
          <w:trHeight w:val="6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41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总价：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9-21T11:14:00Z</cp:lastPrinted>
  <dcterms:modified xsi:type="dcterms:W3CDTF">2020-09-27T01:5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